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40005</wp:posOffset>
                </wp:positionV>
                <wp:extent cx="2282190" cy="1520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9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4420</wp:posOffset>
                </wp:positionH>
                <wp:positionV relativeFrom="paragraph">
                  <wp:posOffset>1385570</wp:posOffset>
                </wp:positionV>
                <wp:extent cx="610870" cy="580390"/>
                <wp:effectExtent l="15240" t="17145" r="1587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610920" cy="58032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2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84.55pt;margin-top:109.1pt;width:48.05pt;height:45.65pt;mso-wrap-style:none;v-text-anchor:middle;rotation:345">
                <v:fill o:detectmouseclick="t" type="solid" color2="blue" opacity="0.2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66410" cy="4298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SKM) Žerotínovo nám. 9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soc. zařízení menzy MN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1-DPS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6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6-05-04T11:18:00Z</cp:lastPrinted>
  <dcterms:modified xsi:type="dcterms:W3CDTF">2017-06-26T10:59:00Z</dcterms:modified>
  <cp:revision>49</cp:revision>
  <dc:subject>Vzorový dokument</dc:subject>
  <dc:title>Normál -Word</dc:title>
</cp:coreProperties>
</file>